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НЕЦКОЙ НАРОДНОЙ РЕСПУБЛИКИ</w:t>
      </w:r>
    </w:p>
    <w:p>
      <w:pPr>
        <w:pStyle w:val="Style13"/>
        <w:spacing w:before="0" w:after="0"/>
        <w:jc w:val="center"/>
        <w:rPr/>
      </w:pPr>
      <w:r>
        <w:rPr>
          <w:rFonts w:cs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3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Style13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tabs>
          <w:tab w:val="clear" w:pos="720"/>
          <w:tab w:val="left" w:pos="1105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0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0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МЕТОДИЧЕСКИЕ РЕКОМЕНДАЦИИ ПО ОРГАНИЗАЦИИ САМОСТОЯТЕЛЬНОЙ РАБОТЫ СТУДЕНТОВ ПО УЧЕБНОЙ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История и философия нау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04.01 Психолог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0.04.01. Юриспруденц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8.04.08 Финансы и кредит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.04.01 Эконом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left="0" w:hanging="0"/>
        <w:rPr>
          <w:sz w:val="28"/>
        </w:rPr>
      </w:pPr>
      <w:r>
        <w:rPr>
          <w:sz w:val="28"/>
        </w:rPr>
        <w:t>УДК 001.1(093) (076.6)</w:t>
      </w:r>
    </w:p>
    <w:p>
      <w:pPr>
        <w:pStyle w:val="31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ческие рекомендации по организации самостоятельной работы студентов по курсу «История и философия науки» (для </w:t>
      </w:r>
      <w:r>
        <w:rPr>
          <w:rFonts w:cs="Times New Roman" w:ascii="Times New Roman" w:hAnsi="Times New Roman"/>
          <w:sz w:val="28"/>
          <w:szCs w:val="28"/>
        </w:rPr>
        <w:t xml:space="preserve">студентов направлений подготовк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.04.01 Психология,  40.04.01. Юриспруденция,  </w:t>
      </w:r>
      <w:r>
        <w:rPr>
          <w:rFonts w:cs="Times New Roman" w:ascii="Times New Roman" w:hAnsi="Times New Roman"/>
          <w:sz w:val="28"/>
          <w:szCs w:val="28"/>
        </w:rPr>
        <w:t xml:space="preserve">38.04.08 Финансы и креди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.04.01 Экономика: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профиль Бухгалтерский учет, анализ и аудит, профиль: Экономика предприятий и организаций) </w:t>
      </w:r>
      <w:r>
        <w:rPr>
          <w:rFonts w:cs="Times New Roman" w:ascii="Times New Roman" w:hAnsi="Times New Roman"/>
          <w:i/>
          <w:sz w:val="28"/>
        </w:rPr>
        <w:t xml:space="preserve">// </w:t>
      </w:r>
      <w:r>
        <w:rPr>
          <w:rFonts w:cs="Times New Roman" w:ascii="Times New Roman" w:hAnsi="Times New Roman"/>
          <w:sz w:val="28"/>
        </w:rPr>
        <w:t>Сост. – Губарь О.М. – Макеевка: ДОНАГРА, 2024. – 26 с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тенников Виталий Иванович – к.тех.н., кафедры экономики ДОНАГ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нко Леонид Михайлович – к.эконом.н., проф. кафедры математики, физики и информационных технологий ДОНАГ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организации  самостоятельной работы студентов по дисциплине «</w:t>
      </w:r>
      <w:r>
        <w:rPr>
          <w:rFonts w:cs="Times New Roman" w:ascii="Times New Roman" w:hAnsi="Times New Roman"/>
          <w:sz w:val="28"/>
        </w:rPr>
        <w:t>История и философия науки</w:t>
      </w:r>
      <w:r>
        <w:rPr>
          <w:rFonts w:cs="Times New Roman" w:ascii="Times New Roman" w:hAnsi="Times New Roman"/>
          <w:sz w:val="28"/>
          <w:szCs w:val="28"/>
        </w:rPr>
        <w:t xml:space="preserve">». Содержат общие рекомендации по самостоятельному изучению учебного материала, а так же рекомендации по конспектированию лекций, написанию эссе, подготовки реферативных обзоров, выполнению индивидуальных занят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токол № 1 от “30” августа 2024 года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токол № 1 от “30” августа 2024 года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токол № 1 от “30” августа 2024 год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ДОНАГРА, 2024  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75"/>
        <w:gridCol w:w="1140"/>
      </w:tblGrid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ge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результатам осво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6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7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ы самостоятельной работы и формы контрол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е рекомендации по организации и планированию самостоятельной работы по дисциплин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. Рекомендации по подготовке к аудиторным занятия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. Рекомендации по подготовке к промежуточной аттестаци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. Работа с библиотечным фонд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4. Работа с интернет-ресурсам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5. Рекомендации по внеаудиторной самостоятельной работ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81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7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eading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lang w:val="ru-RU"/>
        </w:rPr>
        <w:t xml:space="preserve">Нормативный курс (базовая часть общенаучного блока) </w:t>
      </w:r>
      <w:r>
        <w:rPr>
          <w:b/>
          <w:i/>
          <w:lang w:val="ru-RU"/>
        </w:rPr>
        <w:t>«История и философия науки»</w:t>
      </w:r>
      <w:r>
        <w:rPr>
          <w:lang w:val="ru-RU"/>
        </w:rPr>
        <w:t xml:space="preserve"> читается для студентов всех направлений подготовки, образовательно-квалификационного уровня: магистр. 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b/>
          <w:i/>
          <w:sz w:val="28"/>
          <w:szCs w:val="28"/>
        </w:rPr>
        <w:t>«История и философия науки»</w:t>
      </w:r>
      <w:r>
        <w:rPr>
          <w:rFonts w:cs="Times New Roman" w:ascii="Times New Roman" w:hAnsi="Times New Roman"/>
          <w:sz w:val="28"/>
          <w:szCs w:val="28"/>
        </w:rPr>
        <w:t xml:space="preserve"> является выработка у магистров систематического представления о зарождении и ходе развития научного знания, мировоззренческих, формалистических, логико-методологических, организационных, личностных и этических параметрах существования института науки, в т. ч. состояния и характера тех проблем, которые она решает сегодня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а являются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ство магистров с первоисточниками, учебной и справочной литературой, отображающих генезис и основные этапы развития науки как движущей силы мировой цивилиз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воение хронологических, историко-биографических и социокультурных характеристик становления и оформления наук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учение интерналистского и экстерналистского аспектов развития наук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яснение категориального каркаса курса, ориентирующего на эпистемологические достижения наук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риятие основных закономерностей развития нау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ство с личностными мирами творцов науки, общим и особенным в их «творческих лабораториях»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очнение этических принципов и норм научной деятельност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 результатам освоения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учебной дисциплины «История и философия науки» студент должен обладать следующими компетенциям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студентов направления подготовки 38.04.08 – «Финансы и кредит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ми компетенциями (ОК):</w:t>
      </w:r>
    </w:p>
    <w:p>
      <w:pPr>
        <w:pStyle w:val="TextBody"/>
        <w:spacing w:lineRule="auto" w:line="240" w:before="0" w:after="0"/>
        <w:ind w:firstLine="5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к абстрактному мышлению, анализу, синтезу (ОК-1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аморазвитию, самореализации, использованию творческого потенциала (ОК-3)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1257" w:leader="none"/>
        </w:tabs>
        <w:autoSpaceDE w:val="false"/>
        <w:ind w:left="0" w:firstLine="566"/>
        <w:jc w:val="both"/>
        <w:rPr/>
      </w:pPr>
      <w:r>
        <w:rPr>
          <w:b/>
          <w:i/>
          <w:sz w:val="28"/>
        </w:rPr>
        <w:t>профессиональными компетенциями (ПК)</w:t>
      </w:r>
      <w:r>
        <w:rPr>
          <w:sz w:val="28"/>
        </w:rPr>
        <w:t>, соответствующими виду (видам) профессиональной деятельности, на который (которые) ориентирована 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тур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о-исследовательская деятельность:</w:t>
      </w:r>
    </w:p>
    <w:p>
      <w:pPr>
        <w:pStyle w:val="TextBody"/>
        <w:spacing w:lineRule="auto" w:line="240" w:before="0" w:after="0"/>
        <w:ind w:firstLine="53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осуществлять разработку рабочих планов и программ проведения научных исследований и разработок, подготовку заданий для групп и отдельных исполнителей (ПК-17);</w:t>
      </w:r>
    </w:p>
    <w:p>
      <w:pPr>
        <w:pStyle w:val="TextBody"/>
        <w:spacing w:lineRule="auto" w:line="240" w:before="0" w:after="0"/>
        <w:ind w:firstLine="53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выявлять и проводить исследование актуальных научных проблем в области финансов и кредита (ПК-21);</w:t>
      </w:r>
    </w:p>
    <w:p>
      <w:pPr>
        <w:pStyle w:val="TextBody"/>
        <w:spacing w:lineRule="auto" w:line="240" w:before="0" w:after="0"/>
        <w:ind w:firstLine="53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выявлять и проводить исследование эффективных направлений финансового обеспечения инновационного развития на микро-, мезо- и макроуровне (ПК-22);</w:t>
      </w:r>
    </w:p>
    <w:p>
      <w:pPr>
        <w:pStyle w:val="TextBody"/>
        <w:spacing w:lineRule="auto" w:line="240" w:before="0" w:after="0"/>
        <w:ind w:firstLine="537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интерпретировать результаты финансово-экономических исследований с целью разработки финансовых аспектов перспективных направлений инновационного развития организаций, в том числе финансово- кредитных (ПК-25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студентов направления подготовки 38.04.01 – «Экономика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к абстрактному мышлению, анализу, синтезу (ОК-1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ю действовать в нестандартных ситуациях, не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аморазвитию, самореализации, использованию творче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а (ОК-3);</w:t>
      </w:r>
    </w:p>
    <w:p>
      <w:pPr>
        <w:pStyle w:val="ListParagraph"/>
        <w:widowControl w:val="false"/>
        <w:numPr>
          <w:ilvl w:val="1"/>
          <w:numId w:val="26"/>
        </w:numPr>
        <w:tabs>
          <w:tab w:val="clear" w:pos="720"/>
          <w:tab w:val="left" w:pos="1257" w:leader="none"/>
        </w:tabs>
        <w:autoSpaceDE w:val="false"/>
        <w:ind w:left="0" w:firstLine="566"/>
        <w:jc w:val="both"/>
        <w:rPr/>
      </w:pPr>
      <w:r>
        <w:rPr>
          <w:b/>
          <w:i/>
          <w:sz w:val="28"/>
        </w:rPr>
        <w:t>профессиональными компетенциями (ПК)</w:t>
      </w:r>
      <w:r>
        <w:rPr>
          <w:sz w:val="28"/>
        </w:rPr>
        <w:t>, соответствующими виду (видам) профессиональной деятельности, на который (которые) ориентирована 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туры:</w:t>
      </w:r>
    </w:p>
    <w:p>
      <w:pPr>
        <w:pStyle w:val="TextBody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исследовательская деятельность:</w:t>
      </w:r>
    </w:p>
    <w:p>
      <w:pPr>
        <w:pStyle w:val="TextBody"/>
        <w:spacing w:lineRule="auto" w:line="240" w:before="0" w:after="0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 (ПК-1);</w:t>
      </w:r>
    </w:p>
    <w:p>
      <w:pPr>
        <w:pStyle w:val="TextBody"/>
        <w:spacing w:lineRule="auto" w:line="240" w:before="0" w:after="0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обосновывать актуальность, теоретическую и практическую значимость избранной темы научного исследования (ПК-2);</w:t>
      </w:r>
    </w:p>
    <w:p>
      <w:pPr>
        <w:pStyle w:val="TextBody"/>
        <w:spacing w:lineRule="auto" w:line="240" w:before="0" w:after="0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проводить самостоятельные исследования в соответствии с разработанной программой (ПК-3);</w:t>
      </w:r>
    </w:p>
    <w:p>
      <w:pPr>
        <w:pStyle w:val="Normal"/>
        <w:autoSpaceDE w:val="false"/>
        <w:jc w:val="both"/>
        <w:rPr>
          <w:rStyle w:val="Style10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- способностью представлять результаты проведенного исследования научному сообществу в виде статьи или доклада (ПК-4)</w:t>
      </w:r>
    </w:p>
    <w:p>
      <w:pPr>
        <w:pStyle w:val="Normal"/>
        <w:ind w:firstLine="708"/>
        <w:jc w:val="both"/>
        <w:rPr>
          <w:rStyle w:val="Style10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студентов направления подготовки 37.04.01 – «Психология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ю к абстрактному мышлению, анализу, синтезу (ОК-1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ю действовать в нестандартных ситуациях, нести социальную  и этическую ответственность за принятые решения (ОК-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ю к саморазвитию, самореализации, использованию  творческого потенциала (ОК-3)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ю к  самостоятельному 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 (ПК)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у (видам) профессиональной деятельно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научно-исследовательской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ю осуществлять постановку проблем, целей и задач исследо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. </w:t>
      </w:r>
    </w:p>
    <w:p>
      <w:pPr>
        <w:pStyle w:val="TextBody"/>
        <w:tabs>
          <w:tab w:val="clear" w:pos="720"/>
          <w:tab w:val="center" w:pos="4140" w:leader="none"/>
        </w:tabs>
        <w:spacing w:before="720" w:after="0"/>
        <w:ind w:right="1" w:hanging="3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40.04.01 – «Юриспруденция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профессионального правосознания (ОК-1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совершенствовать и развивать свой интеллектуальный и общекультурный уровень (ОК-3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использовать основные естественнонаучные законы для понимания окружающего мира и явлений природы (ОПК-3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 (ПК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эффективно осуществлять правовое воспитание (ПК-15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место и роль науки в жизни социума;</w:t>
      </w:r>
    </w:p>
    <w:p>
      <w:pPr>
        <w:pStyle w:val="Normal"/>
        <w:numPr>
          <w:ilvl w:val="0"/>
          <w:numId w:val="16"/>
        </w:numPr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главные тенденции развития науки;</w:t>
      </w:r>
    </w:p>
    <w:p>
      <w:pPr>
        <w:pStyle w:val="Normal"/>
        <w:numPr>
          <w:ilvl w:val="0"/>
          <w:numId w:val="16"/>
        </w:numPr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ать основные типы философского мировоззрения (материалистическое, религиозно идеалистическое, дуалистическое, космологическое.);</w:t>
      </w:r>
    </w:p>
    <w:p>
      <w:pPr>
        <w:pStyle w:val="Normal"/>
        <w:numPr>
          <w:ilvl w:val="0"/>
          <w:numId w:val="16"/>
        </w:numPr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основные характеристики личности как субъекта познания и практики;</w:t>
      </w:r>
    </w:p>
    <w:p>
      <w:pPr>
        <w:pStyle w:val="Normal"/>
        <w:numPr>
          <w:ilvl w:val="0"/>
          <w:numId w:val="16"/>
        </w:numPr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диалектику развития современной науки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ind w:left="0"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 пользоваться категориальным аппаратом современной науки;</w:t>
      </w:r>
    </w:p>
    <w:p>
      <w:pPr>
        <w:pStyle w:val="Heading"/>
        <w:numPr>
          <w:ilvl w:val="0"/>
          <w:numId w:val="23"/>
        </w:numPr>
        <w:ind w:left="0" w:firstLine="600"/>
        <w:jc w:val="both"/>
        <w:rPr>
          <w:szCs w:val="28"/>
        </w:rPr>
      </w:pPr>
      <w:r>
        <w:rPr>
          <w:szCs w:val="28"/>
          <w:lang w:val="ru-RU"/>
        </w:rPr>
        <w:t xml:space="preserve">Пользоваться системными взглядами на мир и место человека в нем 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709" w:leader="none"/>
        </w:tabs>
        <w:ind w:left="0" w:firstLine="600"/>
        <w:jc w:val="both"/>
        <w:rPr>
          <w:szCs w:val="28"/>
        </w:rPr>
      </w:pPr>
      <w:r>
        <w:rPr>
          <w:szCs w:val="28"/>
          <w:lang w:val="ru-RU"/>
        </w:rPr>
        <w:t>Применять принципы глобального и прогнозного мышления  в рамках гуманистической философской традиции;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709" w:leader="none"/>
        </w:tabs>
        <w:ind w:left="0" w:firstLine="600"/>
        <w:jc w:val="both"/>
        <w:rPr>
          <w:szCs w:val="28"/>
        </w:rPr>
      </w:pPr>
      <w:r>
        <w:rPr>
          <w:szCs w:val="28"/>
          <w:lang w:val="ru-RU"/>
        </w:rPr>
        <w:t>Пользоваться методологическими принципами научного анализа, категориальным способам мышления на практике, а также при изучении общеобразовательных и специальных дисциплин.</w:t>
      </w:r>
    </w:p>
    <w:p>
      <w:pPr>
        <w:pStyle w:val="Normal"/>
        <w:numPr>
          <w:ilvl w:val="0"/>
          <w:numId w:val="23"/>
        </w:numPr>
        <w:ind w:left="0"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современные социальные явления с точки зрения критериев и тенденций общественного прогрес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ладеть культурой мышления, способностью к обобщению, анализу, восприятию информации, постановке цели и выбору путей её достижения ;</w:t>
      </w:r>
    </w:p>
    <w:p>
      <w:pPr>
        <w:pStyle w:val="Normal"/>
        <w:numPr>
          <w:ilvl w:val="0"/>
          <w:numId w:val="13"/>
        </w:numPr>
        <w:autoSpaceDE w:val="false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анализировать мировоззренческие, социально и личностно значимые философские проблемы ;</w:t>
      </w:r>
    </w:p>
    <w:p>
      <w:pPr>
        <w:pStyle w:val="Normal"/>
        <w:numPr>
          <w:ilvl w:val="0"/>
          <w:numId w:val="13"/>
        </w:numPr>
        <w:autoSpaceDE w:val="false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ю учитывать специфику и современное сочетание глобального, национального и регионального в развитии социальной сферы и управления, культуры общественной, государственной и личной жизни 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ДЕРЖАНИЕ УЧЕБНОГО МАТЕРИАЛА ДИСЦИПЛИНЫ И ФОРМЫ ОРГАНИЗАЦИИ УЧЕБНОГО ПРОЦЕС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своения учебной дисциплины «История и философия науки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чески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/>
        <w:t>.1. СОДЕРЖАНИЕ УЧЕБНОГО МАТЕРИАЛА ДИСЦИПЛИНЫ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586"/>
        <w:gridCol w:w="1538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емы в дидактических единица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учебного процесса</w:t>
            </w:r>
          </w:p>
        </w:tc>
      </w:tr>
      <w:tr>
        <w:trPr/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дел 1. Теоретические и методологические основы налогообложе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. Предмет и основные концепции современной философии нау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27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Три аспекта бытия науки: наука как генерация нового знания, как социальный институт, как особая сфера культуры.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Логико-эпистемологический подход к исследованию науки. 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циологический подход к исследованию развитии науки. Функции науки 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ультурологические интерпретации истории науки.  Наука и философия. Наука и искус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блема интернализма и экстернализма в понимании механизмов научной деятельности. Концепции М. Вебера, А. Койре, Р. Мертона, М. Малке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, СР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2. Структура научного знания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образие типов научного зна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эмпирического зна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ы теоретического зна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науки. Философские основания науки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рмы научного зна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альный каркас наук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за, концепция, парадигма, научная теор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ая картина мира как высший синтез научного зн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, СР</w:t>
            </w:r>
          </w:p>
        </w:tc>
      </w:tr>
      <w:tr>
        <w:trPr>
          <w:trHeight w:val="320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3 Методология  нау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метод, методология, методика, техник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методов науки по степени общност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ирические и теоретические методы наук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ология классической рациональности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логия позитивизм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ология эволюционизма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логия постнеклассической нау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, СР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4..  Возникновение науки  и основные стадии её исторической эволю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ука и наука в собственном смысле слова. Генезис наук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античного полиса и становление первых форм теоретической науки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ая и восточная средневековая нау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опытной науки в новоевропейской культур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е дисциплинарно-организованной науки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технических нау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овление социальных и гуманитарных наук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, СР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5. Динамика науки как процесс порождения нового знания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нденции развития нау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характеристики современной, постнеклассической нау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а гуманитарного контроля в науке и высоких технологиях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ового типа  цивилизационного развития и новые функции науки в культур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алистский и техногенный типы цивилизационного развития и их базисные ценности. Ценность научной рациональн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изация науки и ее социальные послед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, СР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 – самостоятельная работа студента;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З – практическое занятие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2. Содержание учебного материала</w:t>
      </w:r>
    </w:p>
    <w:p>
      <w:pPr>
        <w:pStyle w:val="Normal"/>
        <w:ind w:left="-360" w:firstLine="8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360" w:firstLine="8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1.</w:t>
      </w:r>
    </w:p>
    <w:p>
      <w:pPr>
        <w:pStyle w:val="Normal"/>
        <w:ind w:left="-360" w:firstLine="8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 и основные концепции современной философии науки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1"/>
        <w:ind w:firstLine="278"/>
        <w:rPr/>
      </w:pPr>
      <w:r>
        <w:rPr>
          <w:sz w:val="28"/>
          <w:szCs w:val="28"/>
        </w:rPr>
        <w:t>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цепции К. Поппера, И. Лакатоса, Т.Куна,  П. Фейерабенда,  М. Полани.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  <w:t>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Научные школы. Подготовка научных кадров. 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 Наука и экономика. Наука и власть. Проблема секретности и закрытости научных исследований. Проблема государственного регулирования нау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2. Структура научного зн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знание как сложная развивающаяся система. Многообразие типов научного знания. Эмпирический и теоретический уровни, критерии их различения. Особенности эмпирического и теоретического языка нау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а эмпирического знания.</w:t>
      </w:r>
      <w:r>
        <w:rPr>
          <w:rFonts w:cs="Times New Roman" w:ascii="Times New Roman" w:hAnsi="Times New Roman"/>
          <w:sz w:val="28"/>
          <w:szCs w:val="28"/>
        </w:rPr>
        <w:t xml:space="preserve"> Эксперимент и наблюдение. Случайные и систематические наблюдения. Применение естественных объектов в функции приборов в систематическом наблюдении. Данные наблюдения как тип эмпирического знания. Эмпирические зависимости и эмпирические факты. Процедуры формирования факта. Проблема теоретической нагруженности фа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уктуры теоретического знания.</w:t>
      </w:r>
      <w:r>
        <w:rPr>
          <w:rFonts w:cs="Times New Roman" w:ascii="Times New Roman" w:hAnsi="Times New Roman"/>
          <w:sz w:val="28"/>
          <w:szCs w:val="28"/>
        </w:rPr>
        <w:t xml:space="preserve"> Первичные теоретические модели и законы. Развитая теория. Теоретические модели как элемент внутренней организации теории. Ограниченность гипотетико-дедуктивной концепции теоретических знаний. Роль конструктивных методов в дедуктивном развертывании теории. Развертывание теории как процесса решения задач. Парадигмальные образцы решения задач в составе теории. Проблемы генезиса образцов. Математизация теоретического знания. Виды интерпретации математического аппарата теор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ания науки.</w:t>
      </w:r>
      <w:r>
        <w:rPr>
          <w:rFonts w:cs="Times New Roman" w:ascii="Times New Roman" w:hAnsi="Times New Roman"/>
          <w:sz w:val="28"/>
          <w:szCs w:val="28"/>
        </w:rPr>
        <w:t xml:space="preserve"> Структура оснований. Идеалы и нормы исследования и их социокультурная размерность. Система идеалов и норм как схема метода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картина мира. Исторические формы научной картины мира. Функции научной картины мира (картина мира как онтология, как форма систематизации знания, как исследовательская программ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альные основания научной картины мира. Отношение онтологических постулатов науки к мировоззренческим доминантам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основания науки. Роль философских идей и принципов в обосновании научного знания. Философские идеи как эвристика научного поиска. Философское обоснование как условие включения научных знаний в культуру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3. Методология нау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идея, гипотеза, закономерность, закон, концепция, теория, парадигма, научная картина мира как основные формы научного зн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альный каркас науки: методы его формирования и офр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ая теория. Теоретические модели как элемент внутренней организации теории. Ограниченность гипотетико-дедуктивной концепции теоретических знаний. Роль конструктивных методов в дедуктивном развертывании теории. Развертывание теории как процесса решения задач. Парадигмальные образцы решения задач в составе теории. Проблемы генезиса образцов. Математизация теоретического знания. Виды интерпретации математического аппарата теор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а 4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никновение науки  и основные стадии её исторической эволю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античного полиса и становление первых форм теоретической науки. Античная логика и математика. Развитие логических норм научного мышления и организаций науки в средневековых университетах.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опытной науки в новоевропейской культуре. Формиро</w:t>
        <w:softHyphen/>
        <w:t>вание идеалов математизированного и опытного знания: оксфордская школа, Роджер Бэкон, Уильям Оккам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социальных и гуманитарных наук. Мировоззренческие основания социально-исторического исследова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5. Динамика науки как процесс порождения нового зн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изменчивость механизмов порождения научного знания. Взаимодействие оснований науки и опыта как начальный этап становления новой дисциплины. Проблема классификации. Обратное воздействие эмпирических фактов на основания нау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ичных теоретических моделей и законов. 'Роль аналогий в теоретическом поиске. Процедуры обоснования теоретических знаний. Взаимосвязь логики открытия и логики обоснования. Механизмы развития научных пон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развитой научной теории. Классический и неклассический варианты формирования теории. Генезис образцов решения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е ситуации в науке. Перерастание частных задач в проблемы. Развитие оснований науки под влиянием новых тео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ключения новых теоретических представлений в культу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традиций и возникновение нового знания. Научные революции как перестройка оснований науки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Перестройка оснований науки и изменение смыслов мировоззренчес</w:t>
        <w:softHyphen/>
        <w:t>ких универсалий культуры. Прогностическая роль философского знания. Философия как генерация категориальных структур, необходимых для освоения новых типов системн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революции как точки бифуркации в развитии знания. Нелинейность роста знаний. Селективная роль культурных традиций в выборе стратегий научного развития. Проблема потенциально возможных историй нау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Роль нелинейной динамики и синергетики в развитии современных представлений об исторически развивающихся системах. Глобальный эволюционизм как синтез эволюционного и системного подходов. Глобальный эволюционизм и современная научная картина мира. Сближение идеалов естественнонаучного и социально-гуманитарного познания. Осмысле</w:t>
        <w:softHyphen/>
        <w:t xml:space="preserve">ние связей социальных и внутринаучных ценностей как условие современного развития науки. Включение социальных ценностей в процесс выбора стратегий исследовательской деятельности. Расширение этоса науки. Новые этические проблемы науки в конце XX столетия. Проблема гуманитарного контроля в науке и высоких технологиях. Экологическая и социально-гуманитарная экспертиза научно-технических проектов. Кризис идеала ценностно-нейтрального исследования и проблема идеалогизированной науки. Экологическая этика и ее философские основания. Философия русского космизма и учение В.И. Вернадского о биосфере, техносфере и ноосфере. Проблемы экологической этики в современной западной философии (Б. Калликот, О. Леопольд,  Р. Аттфильд)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Научная рациональность и проблема диалога культур. Роль науки в преодолении современных глобальных кризи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амостоятельная работа студентов</w:t>
      </w:r>
    </w:p>
    <w:p>
      <w:pPr>
        <w:pStyle w:val="TextBodyIndent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амостоятельная работа студента является основным средством овладения учебным материалом во время, свободное от обязательных учебных занятий, углубления и закрепления знаний, полученных на лекциях и семинарских занятиях, выработка навыков самостоятельного поиска дополнительных знаний в процессе подготовки к семинарским занятиям, модулей и является неотъемлемой составляющей процесса изучения учебной дисциплины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амостоятельной работы студенты должны завладеть умениями и навык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42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амостоятельной учебной деятельност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42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в библиотеке с каталог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42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учебной, учебно-методической, научной, научно-популярной литературо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42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литературных источник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42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о справочной литературо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42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а статистической информации.</w:t>
      </w:r>
    </w:p>
    <w:p>
      <w:pPr>
        <w:pStyle w:val="31"/>
        <w:tabs>
          <w:tab w:val="clear" w:pos="720"/>
          <w:tab w:val="left" w:pos="0" w:leader="none"/>
        </w:tabs>
        <w:ind w:left="283" w:firstLine="900"/>
        <w:rPr>
          <w:iCs/>
          <w:sz w:val="28"/>
          <w:szCs w:val="28"/>
        </w:rPr>
      </w:pPr>
      <w:r>
        <w:rPr>
          <w:iCs/>
          <w:sz w:val="28"/>
          <w:szCs w:val="28"/>
        </w:rPr>
        <w:t>Следует отметить, что успешное усвоение материала практического задания нуждается в обстоятельной теоретической подготовке.</w:t>
      </w:r>
    </w:p>
    <w:p>
      <w:pPr>
        <w:pStyle w:val="31"/>
        <w:tabs>
          <w:tab w:val="clear" w:pos="720"/>
          <w:tab w:val="left" w:pos="0" w:leader="none"/>
        </w:tabs>
        <w:ind w:left="283"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жным элементом самостоятельной работы студентов является подготовка индивидуальных заданий. Индивидуальные занятия проводятся с целью повышения уровня подготовки и раскрытия творческих способностей студент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самостоятельная работа студентов очной и заочной форм обучения состоит из самостоятельного изучения части программного материала за определенными темами (вопросами) и в установленных объемах ча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о изучению дисциплины «История и философия науки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.4.1. Тематика самостоятельной работы для коллективной проработки</w:t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89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Предмет и основные концепции современной философии наук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Структура научного зна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 Методология наук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Возникновение науки  и основные стадии её исторической эволюци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Динамика науки как процесс порождения нового знания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4.2. Виды самостоятельной работ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04.01 Психолог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98"/>
        <w:gridCol w:w="542"/>
        <w:gridCol w:w="468"/>
        <w:gridCol w:w="468"/>
        <w:gridCol w:w="488"/>
        <w:gridCol w:w="426"/>
        <w:gridCol w:w="791"/>
        <w:gridCol w:w="446"/>
        <w:gridCol w:w="567"/>
        <w:gridCol w:w="457"/>
        <w:gridCol w:w="685"/>
        <w:gridCol w:w="447"/>
      </w:tblGrid>
      <w:tr>
        <w:trPr/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</w:t>
            </w:r>
          </w:p>
        </w:tc>
        <w:tc>
          <w:tcPr>
            <w:tcW w:w="3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р</w:t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р</w:t>
            </w:r>
          </w:p>
        </w:tc>
        <w:tc>
          <w:tcPr>
            <w:tcW w:w="2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п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п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Предмет и основные концепции современной философии нау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Структура научного зна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 Методология нау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Возникновение науки  и основные стадии её исторической эволюци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Динамика науки как процесс порождения нового зна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 – чтение текстов учебников, учебного материал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дл – чтение дополнительной литературы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д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 подготовка доклад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спл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 подготовка к выступлению на семинаре, к практическим и лабораторным занят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з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 решение ситуационных профессиональных задач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4.2. Виды самостоятельной работы</w:t>
      </w:r>
    </w:p>
    <w:p>
      <w:pPr>
        <w:pStyle w:val="Normal"/>
        <w:ind w:firstLine="720"/>
        <w:jc w:val="center"/>
        <w:rPr/>
      </w:pPr>
      <w:r>
        <w:rPr/>
        <w:t>38.04.01 Экономика, 38.04.08 Финансы и кредит, 40.04.01 Юриспруденц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98"/>
        <w:gridCol w:w="540"/>
        <w:gridCol w:w="468"/>
        <w:gridCol w:w="468"/>
        <w:gridCol w:w="488"/>
        <w:gridCol w:w="428"/>
        <w:gridCol w:w="791"/>
        <w:gridCol w:w="446"/>
        <w:gridCol w:w="567"/>
        <w:gridCol w:w="457"/>
        <w:gridCol w:w="685"/>
        <w:gridCol w:w="447"/>
      </w:tblGrid>
      <w:tr>
        <w:trPr/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</w:t>
            </w:r>
          </w:p>
        </w:tc>
        <w:tc>
          <w:tcPr>
            <w:tcW w:w="3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р</w:t>
            </w:r>
          </w:p>
        </w:tc>
        <w:tc>
          <w:tcPr>
            <w:tcW w:w="2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р</w:t>
            </w:r>
          </w:p>
        </w:tc>
        <w:tc>
          <w:tcPr>
            <w:tcW w:w="2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л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пл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пл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Предмет и основные концепции современной философии нау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Структура научного зна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 Методология нау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Возникновение науки  и основные стадии её исторической эволюци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Динамика науки как процесс порождения нового зна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yle6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2" w:name="page9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page1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6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6"/>
          <w:color w:val="000000"/>
          <w:sz w:val="28"/>
          <w:szCs w:val="28"/>
          <w:lang w:val="en-US" w:eastAsia="en-US"/>
        </w:rPr>
        <w:t>essai</w:t>
      </w:r>
      <w:r>
        <w:rPr>
          <w:rStyle w:val="Style6"/>
          <w:color w:val="000000"/>
          <w:sz w:val="28"/>
          <w:szCs w:val="28"/>
          <w:lang w:eastAsia="en-US"/>
        </w:rPr>
        <w:t xml:space="preserve"> </w:t>
      </w:r>
      <w:r>
        <w:rPr>
          <w:rStyle w:val="Style6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1"/>
          <w:color w:val="000000"/>
          <w:sz w:val="28"/>
          <w:szCs w:val="28"/>
        </w:rPr>
        <w:t>навык выработки суждения</w:t>
      </w:r>
      <w:r>
        <w:rPr>
          <w:rStyle w:val="Style6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7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6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7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6"/>
          <w:color w:val="000000"/>
          <w:sz w:val="28"/>
          <w:szCs w:val="28"/>
        </w:rPr>
        <w:t xml:space="preserve">должна быть </w:t>
      </w:r>
      <w:r>
        <w:rPr>
          <w:rStyle w:val="Style7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7"/>
          <w:color w:val="000000"/>
          <w:sz w:val="28"/>
          <w:szCs w:val="28"/>
        </w:rPr>
        <w:t xml:space="preserve">вполне допускается </w:t>
      </w:r>
      <w:r>
        <w:rPr>
          <w:rStyle w:val="Style6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1"/>
          <w:color w:val="000000"/>
          <w:sz w:val="28"/>
          <w:szCs w:val="28"/>
        </w:rPr>
        <w:t>собственную</w:t>
      </w:r>
      <w:r>
        <w:rPr>
          <w:rStyle w:val="Style6"/>
          <w:color w:val="000000"/>
          <w:sz w:val="28"/>
          <w:szCs w:val="28"/>
        </w:rPr>
        <w:t xml:space="preserve"> точку зрения, свое </w:t>
      </w:r>
      <w:r>
        <w:rPr>
          <w:rStyle w:val="11"/>
          <w:color w:val="000000"/>
          <w:sz w:val="28"/>
          <w:szCs w:val="28"/>
        </w:rPr>
        <w:t>согласие</w:t>
      </w:r>
      <w:r>
        <w:rPr>
          <w:rStyle w:val="Style6"/>
          <w:color w:val="000000"/>
          <w:sz w:val="28"/>
          <w:szCs w:val="28"/>
        </w:rPr>
        <w:t xml:space="preserve"> или </w:t>
      </w:r>
      <w:r>
        <w:rPr>
          <w:rStyle w:val="11"/>
          <w:color w:val="000000"/>
          <w:sz w:val="28"/>
          <w:szCs w:val="28"/>
        </w:rPr>
        <w:t>несогласие</w:t>
      </w:r>
      <w:r>
        <w:rPr>
          <w:rStyle w:val="Style6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1"/>
          <w:color w:val="000000"/>
          <w:sz w:val="28"/>
          <w:szCs w:val="28"/>
        </w:rPr>
        <w:t>должно быть простым изложением</w:t>
      </w:r>
      <w:r>
        <w:rPr>
          <w:rStyle w:val="Style6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1"/>
          <w:color w:val="000000"/>
          <w:sz w:val="28"/>
          <w:szCs w:val="28"/>
        </w:rPr>
        <w:t>на предварительном ознакомлении</w:t>
      </w:r>
      <w:r>
        <w:rPr>
          <w:rStyle w:val="Style6"/>
          <w:color w:val="000000"/>
          <w:sz w:val="28"/>
          <w:szCs w:val="28"/>
        </w:rPr>
        <w:t xml:space="preserve"> не менее чем с </w:t>
      </w:r>
      <w:r>
        <w:rPr>
          <w:rStyle w:val="11"/>
          <w:color w:val="000000"/>
          <w:sz w:val="28"/>
          <w:szCs w:val="28"/>
        </w:rPr>
        <w:t>тремя</w:t>
      </w:r>
      <w:r>
        <w:rPr>
          <w:rStyle w:val="Style6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в эссе должны иметь место </w:t>
      </w:r>
      <w:r>
        <w:rPr>
          <w:rStyle w:val="11"/>
          <w:color w:val="000000"/>
          <w:sz w:val="28"/>
          <w:szCs w:val="28"/>
        </w:rPr>
        <w:t>сопоставление и оценка</w:t>
      </w:r>
      <w:r>
        <w:rPr>
          <w:rStyle w:val="Style6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в эссе должно быть </w:t>
      </w:r>
      <w:r>
        <w:rPr>
          <w:rStyle w:val="1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6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1"/>
          <w:color w:val="000000"/>
          <w:sz w:val="28"/>
          <w:szCs w:val="28"/>
        </w:rPr>
        <w:t>своими словами</w:t>
      </w:r>
      <w:r>
        <w:rPr>
          <w:rStyle w:val="Style6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6"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6"/>
          <w:color w:val="000000"/>
          <w:sz w:val="28"/>
          <w:szCs w:val="28"/>
          <w:lang w:val="en-US" w:eastAsia="en-US"/>
        </w:rPr>
        <w:t>es</w:t>
      </w:r>
      <w:r>
        <w:rPr>
          <w:rStyle w:val="Style6"/>
          <w:color w:val="000000"/>
          <w:sz w:val="28"/>
          <w:szCs w:val="28"/>
          <w:lang w:eastAsia="en-US"/>
        </w:rPr>
        <w:t xml:space="preserve"> </w:t>
      </w:r>
      <w:r>
        <w:rPr>
          <w:rStyle w:val="Style6"/>
          <w:color w:val="000000"/>
          <w:sz w:val="28"/>
          <w:szCs w:val="28"/>
          <w:lang w:val="en-US" w:eastAsia="en-US"/>
        </w:rPr>
        <w:t>New</w:t>
      </w:r>
      <w:r>
        <w:rPr>
          <w:rStyle w:val="Style6"/>
          <w:color w:val="000000"/>
          <w:sz w:val="28"/>
          <w:szCs w:val="28"/>
          <w:lang w:eastAsia="en-US"/>
        </w:rPr>
        <w:t xml:space="preserve"> </w:t>
      </w:r>
      <w:r>
        <w:rPr>
          <w:rStyle w:val="Style6"/>
          <w:color w:val="000000"/>
          <w:sz w:val="28"/>
          <w:szCs w:val="28"/>
          <w:lang w:val="en-US" w:eastAsia="en-US"/>
        </w:rPr>
        <w:t>Roman</w:t>
      </w:r>
      <w:r>
        <w:rPr>
          <w:rStyle w:val="Style6"/>
          <w:color w:val="000000"/>
          <w:sz w:val="28"/>
          <w:szCs w:val="28"/>
          <w:lang w:eastAsia="en-US"/>
        </w:rPr>
        <w:t xml:space="preserve">, </w:t>
      </w:r>
      <w:r>
        <w:rPr>
          <w:rStyle w:val="Style6"/>
          <w:color w:val="000000"/>
          <w:sz w:val="28"/>
          <w:szCs w:val="28"/>
        </w:rPr>
        <w:t>размер - 14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6"/>
          <w:color w:val="000000"/>
          <w:sz w:val="28"/>
          <w:szCs w:val="28"/>
          <w:lang w:val="en-US" w:eastAsia="en-US"/>
        </w:rPr>
        <w:t>refero</w:t>
      </w:r>
      <w:r>
        <w:rPr>
          <w:rStyle w:val="Style6"/>
          <w:color w:val="000000"/>
          <w:sz w:val="28"/>
          <w:szCs w:val="28"/>
          <w:lang w:eastAsia="en-US"/>
        </w:rPr>
        <w:t xml:space="preserve"> </w:t>
      </w:r>
      <w:r>
        <w:rPr>
          <w:rStyle w:val="Style6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6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41"/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 экзамену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курсу  </w:t>
      </w:r>
      <w:r>
        <w:rPr>
          <w:rFonts w:cs="Times New Roman" w:ascii="Times New Roman" w:hAnsi="Times New Roman"/>
          <w:b/>
          <w:i/>
          <w:sz w:val="28"/>
          <w:szCs w:val="28"/>
        </w:rPr>
        <w:t>«Философия и история науки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магистров направления подготовки: «Экономика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учного позна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философия. Наука и искусство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ко-эпистемологический подход к исследованию науки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и культурологический подходы к исследова</w:t>
        <w:softHyphen/>
        <w:t xml:space="preserve">нию науки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зитивистская  и  постпозитивистская философия нау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интернализма и экстернализма в понимании механизмов научной деятель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ки в традиционалистских и техногенных  цивилизациях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ки в современном образовании и формировании ли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наук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ука и наука в собственном смысле слова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античного полиса и становление первых форм теоретической науки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их норм научного мышления в средневековых университета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ая и восточная средневековая нау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учная революция 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II </w:t>
      </w:r>
      <w:r>
        <w:rPr>
          <w:rFonts w:cs="Times New Roman" w:ascii="Times New Roman" w:hAnsi="Times New Roman"/>
          <w:sz w:val="28"/>
          <w:szCs w:val="28"/>
        </w:rPr>
        <w:t>век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исциплинарно-организованной наук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хнических наук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социальных и гуманитарных наук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е развитие институциональных форм научной деятель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й и теоретический уровни позна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учного позна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картина мира (НКМ): механистическая и релятивистская НК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ы и нормы исследования и их социокультурная размерность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е революции как точки бифуркации в развитии знания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революции и типы научной рациональности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характеристики современной, постнеклассической науки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гуманитарного контроля в науке и высоких технология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иентизм и антисциентиз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рациональность и проблема диалога культур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паранаука. Поиск нового типа  цивилизационного развития и новые функции науки в культур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науки: достижения и перспектив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в системе научного зна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акономерности развития экономических знани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экономических наук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инципов экономических наук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 экзамену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курсу  </w:t>
      </w:r>
      <w:r>
        <w:rPr>
          <w:rFonts w:cs="Times New Roman" w:ascii="Times New Roman" w:hAnsi="Times New Roman"/>
          <w:b/>
          <w:i/>
          <w:sz w:val="28"/>
          <w:szCs w:val="28"/>
        </w:rPr>
        <w:t>«Философия и история науки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магистров направления подготовки: «Психология»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учного познания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философия. Наука и искусство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ко-эпистемологический подход к исследованию науки.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и культурологический подходы к исследова</w:t>
        <w:softHyphen/>
        <w:t xml:space="preserve">нию науки. 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Позитивистская  и  постпозитивистская философия нау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интернализма и экстернализма в понимании механизмов научной деятельности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ки в традиционалистских и техногенных  цивилизациях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ки в современном образовании и формировании личности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науки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ука и наука в собственном смысле слова.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античного полиса и становление первых форм теоретической науки.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их норм научного мышления в средневековых университетах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ая и восточная средневековая наука.</w:t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Научная революция 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II </w:t>
      </w:r>
      <w:r>
        <w:rPr>
          <w:rFonts w:cs="Times New Roman" w:ascii="Times New Roman" w:hAnsi="Times New Roman"/>
          <w:sz w:val="28"/>
          <w:szCs w:val="28"/>
        </w:rPr>
        <w:t>века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исциплинарно-организованной науки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хнических наук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социальных и гуманитарных наук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е развитие институциональных форм научной деятельности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й и теоретический уровни познания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учного познания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картина мира (НКМ): механистическая и релятивистская НКМ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ы и нормы исследования и их социокультурная размерность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е революции как точки бифуркации в развитии знания.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революции и типы научной рациональности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характеристики современной, постнеклассической науки.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гуманитарного контроля в науке и высоких технологиях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иентизм и антисциентизм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рациональность и проблема диалога культур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паранаука. Поиск нового типа  цивилизационного развития и новые функции науки в культуре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науки: достижения и перспективы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в системе научного знания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акономерности развития психологических знаний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психологической науки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инципов психологической наук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 экзамену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курсу  </w:t>
      </w:r>
      <w:r>
        <w:rPr>
          <w:rFonts w:cs="Times New Roman" w:ascii="Times New Roman" w:hAnsi="Times New Roman"/>
          <w:b/>
          <w:i/>
          <w:sz w:val="28"/>
          <w:szCs w:val="28"/>
        </w:rPr>
        <w:t>«Философия и история науки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магистров специальности: «Юриспруденция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учного позна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философия. Наука и искусство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ко-эпистемологический подход к исследованию науки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и культурологический подходы к исследова</w:t>
        <w:softHyphen/>
        <w:t xml:space="preserve">нию науки.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Позитивистская  и  постпозитивистская философия нау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интернализма и экстернализма в понимании механизмов научной деятельност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ки в традиционалистских и техногенных  цивилизациях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ки в современном образовании и формировании личност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наук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ука и наука в собственном смысле слова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античного полиса и становление первых форм теоретической науки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их норм научного мышления в средневековых университетах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ая и восточная средневековая наука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Научная революция 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II </w:t>
      </w:r>
      <w:r>
        <w:rPr>
          <w:rFonts w:cs="Times New Roman" w:ascii="Times New Roman" w:hAnsi="Times New Roman"/>
          <w:sz w:val="28"/>
          <w:szCs w:val="28"/>
        </w:rPr>
        <w:t>век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исциплинарно-организованной наук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хнических наук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социальных и гуманитарных наук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е развитие институциональных форм научной деятельност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й и теоретический уровни позна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учного познания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картина мира (НКМ): механистическая и релятивистская НК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ы и нормы ис</w:t>
        <w:softHyphen/>
        <w:t>следования и их социокультурная размерность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е революции как точки бифуркации в развитии знания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революции и типы научной рациональност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гуманитарного контроля в науке и высоких технологиях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иентизм и антисциентиз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спекты развития современной науки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пруденция в системе научного знания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и история юридического позитивизм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и история теорий естественного прав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правового государств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социального государств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ражданского обществ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и перспективы развития правовой культуры.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: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лексеева Л.А., Додонов Р.А., Муза Д.Е. Философия науки и техники. Учебное пособие. Донецк: ДонНТУ, 2010. 128 с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философия науки: Учебное пособие для аспирантов / Под ред. А.С. Мамзина. СПб.: Питер, 2008. 304 с.; ил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йре А. Очерки истории философской мысли. О влиянии философских концепций на развитие научных теорий. М.,1985 г.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хановский В.П., Лешкевич Т.Г., Матяш Т.П., Фатхи Т.Б. Основы философии науки: Учебное пособие для аспирантов. – Ростов н/Д: Феникс, 2004. 608 с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хановский В.П., Пржиленский В.И., Сергодеева Е.А. Философия науки. Учебное пособие. М.: ИКЦ «МарТ»; Ростов-на-Дону: Изд. центр «МарТ», 2005. 496 с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ун Томас. Структура научных революций. М.: Изд. АСТ, 2001 г.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Лешкевич Т.Г. Философия науки: Учеб. пособие для аспирантов и соискателей ученой степени. – М.: ИНФРА-М, 2005. 272с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икифоров А.Л. Философия и история науки: Учебное пособие. М.: ИНФРА-М, 2014. 178 с. 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городников В.П. История и философия науки: Учебник для аспирантов. СПб.: Питер, 2011. 352 с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тепин В.С. История и философия науки. Учебник для аспирантов и соискателей. 3-е изд. М. Академический проект, 2014. 424 с. 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Томпсон М. Философия науки / Пер. с англ. А. Гарькавого. М.: ФАИР-ПРЕСС, 2003. 304 с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шаков Е.В. Введение в философию и методологию науки: Учебник / Е.В. Ушаков. М.: Изд-во "Экзамен", 2005. 528 с</w:t>
      </w:r>
    </w:p>
    <w:p>
      <w:pPr>
        <w:pStyle w:val="Normal1"/>
        <w:numPr>
          <w:ilvl w:val="0"/>
          <w:numId w:val="18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Философия науки / под ред. С.А. Лебедева: Учебное пособие для вузов. М.: Академический проект: Трикста, 2004. 736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</w:t>
      </w:r>
    </w:p>
    <w:p>
      <w:pPr>
        <w:pStyle w:val="Header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ко В.В. Философия науки: Учебное пособие. – Харьков Консум, 2005. 268с</w:t>
      </w:r>
    </w:p>
    <w:p>
      <w:pPr>
        <w:pStyle w:val="Header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тов А.Ф.. Современная западная философия. М., 2001 г</w:t>
      </w:r>
    </w:p>
    <w:p>
      <w:pPr>
        <w:pStyle w:val="Header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торский В.А. Эпистемология классическая и неклассическая. М., 2000 г</w:t>
      </w:r>
    </w:p>
    <w:p>
      <w:pPr>
        <w:pStyle w:val="Header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сториографии естествознания. ХХ век. /Отв. ред. И.С. Тимофеев. М., 2001 г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ози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.М. Философия техники. Учебное пособие для вузов. М.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OT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BEN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2001. 456с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философские проблемы естественных, технических и социально-гуманитарных наук /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общ. ред. д-ра филос. наук, проф. В.В. Миронова. М.: Гардарики, 2006. 639 с</w:t>
      </w:r>
    </w:p>
    <w:p>
      <w:pPr>
        <w:pStyle w:val="Header"/>
        <w:numPr>
          <w:ilvl w:val="0"/>
          <w:numId w:val="17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ин В.С.. Теоретическое знание. М., 2000 г</w:t>
      </w:r>
    </w:p>
    <w:p>
      <w:pPr>
        <w:pStyle w:val="Header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йерабенд П. Избранные труды по методологии науки. М.: Прогресс, 1986 г</w:t>
      </w:r>
    </w:p>
    <w:p>
      <w:pPr>
        <w:pStyle w:val="Header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валов В.Ф. Философия науки и техники: О смысле науки и техники и о глобальных угрозах научно-технической эпохи: Учебное пособие / В.Ф.Шаповалов. – М.: ФАИР-ПРЕСС, 2004. 320с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евич А. В. Социальная психология науки. СПб., РХГИ, 2002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Интернет ресурс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ладим. гос. ун-т им. / А. Г. и Н. Г. Столетовых. – Владимир : Изд-во ВлГУ, 2016. − 226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Режим доступа: </w:t>
      </w:r>
      <w:hyperlink r:id="rId29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15F1/pbQFUKQJD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252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 И.В. Неклассическая философия истории XX века: учебное пособие / И. В. Демин. – Самара: Самар. Гуманит. Акад., 2016. – 215 с.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 </w:t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LMm7/JpVnEpQ2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и философия науки : [учеб. пособие] / [Н. В. Бряник, О. Н. Томюк, Е. П. Стародубцева, Л. Д. Ламберов] ; под общ. ред. Н. В. Бряник, О. Н. Томюк ; М-во образования и науки Рос. Федерации, Урал. федер. ун-т. — Екатеринбург : Изд-во Урал. ун-та, 2014. — 288 с.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 доступа: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  <w:hyperlink r:id="rId31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9D8q/XJq1ioKKE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и философия науки : учеб. пособие : в 3 ч. / [Н. П. Махова и др.]. Ч. III : Философские проблемы технических, гуманитарных и физико- математических наук. – Омск : Изд-во ОмГТУ, 2013. – 120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 </w:t>
      </w:r>
      <w:r>
        <w:rPr>
          <w:rFonts w:cs="Times New Roman" w:ascii="Times New Roman" w:hAnsi="Times New Roman"/>
          <w:sz w:val="28"/>
          <w:szCs w:val="28"/>
        </w:rPr>
        <w:t>https://cloud.mail.ru/public/83r3/zCFFZHZ4v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>История и философия науки : учеб</w:t>
      </w:r>
      <w:r>
        <w:rPr>
          <w:rFonts w:eastAsia="CharterITC;Arial Unicode MS" w:cs="Times New Roman" w:ascii="Times New Roman" w:hAnsi="Times New Roman"/>
          <w:sz w:val="28"/>
          <w:szCs w:val="28"/>
          <w:lang w:val="uk-UA"/>
        </w:rPr>
        <w:t>. пособие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для аспирантов / под ред  А.С. Мамзина. – СПб.: Питер. 2008. – 304 с.  – [Электронный ресурс]. –  Режим доступа: </w:t>
      </w:r>
      <w:hyperlink r:id="rId32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WZB/vGxBifnUR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>История и философия науки. Философия науки / В. П. Горюнов [и др.]; под ред В. П. Горюнова. – СПб. : Изд-во Политехн. ун-та, 2012. – 665 с. – [Электронный ресурс]. – Режим доступа: https://cloud.mail.ru/public/2n2C/LLVApcPdc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философия науки: учеб.пособие / [Н.П. Махова и др.] - Часть 2: Наука в ее истории и развитии – Омск : Изд-во ОмГТУ, 2013. - 65 с.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– [Электронный ресурс]. – Режим доступа: 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HoD2/NA6ofLdQd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философии : [учеб. пособие] / [А. В. Перцев, И907 В. Т. Звиревич, Б. В. Емельянов, О. Б. Ионайтис, Е. С. Черепа</w:t>
        <w:softHyphen/>
        <w:t xml:space="preserve"> нова, В. И. Кудрявцева, Ю. В. Циплакова, Т. В. Крапивина]; под общ. ред. А. В. Перцева; М-во образования и науки Рос. Федерации, Урал, федер. ун-т. - Екатеринбург : Изд-во Урал, ун-та, 2014. – 324 с.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– [Электронный ресурс]. –  Режим доступа: </w:t>
      </w:r>
      <w:hyperlink r:id="rId34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9zyC/EzRjVqc4z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философии: Учебник для вузов. / Под ред. А. С. Колесникова </w:t>
      </w:r>
      <w:r>
        <w:rPr>
          <w:rFonts w:eastAsia="CharterITC;Arial Unicode MS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Пб.: Питер, 2010. </w:t>
      </w:r>
      <w:r>
        <w:rPr>
          <w:rFonts w:eastAsia="CharterITC;Arial Unicode MS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56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35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CBx2/x6fwQkU2a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>Огородников В. П. История и философия науки : учеб</w:t>
      </w:r>
      <w:r>
        <w:rPr>
          <w:rFonts w:eastAsia="CharterITC;Arial Unicode MS" w:cs="Times New Roman" w:ascii="Times New Roman" w:hAnsi="Times New Roman"/>
          <w:sz w:val="28"/>
          <w:szCs w:val="28"/>
          <w:lang w:val="uk-UA"/>
        </w:rPr>
        <w:t>. пособие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для аспирантов / В.П. Огородников. – СПб.: Питер. 2011. – 352 с.  – [Электронный ресурс]. –  Режим доступа:  </w:t>
      </w:r>
      <w:hyperlink r:id="rId36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LRNk/wxAEqtSoL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>
          <w:rFonts w:ascii="Times New Roman" w:hAnsi="Times New Roman" w:eastAsia="CharterITC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занов, И. В. История философии: от философии Древнего Востока до немецкой классической философии : учеб. пособие / И. В. Рязанов. – Пермь : ИПЦ Прокрость, 2014. – 292 с. – 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ArialMT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E9Ps/4iimehrv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ind w:left="0" w:firstLine="252"/>
        <w:jc w:val="both"/>
        <w:rPr/>
      </w:pPr>
      <w:r>
        <w:rPr>
          <w:rFonts w:eastAsia="CharterITC;Arial Unicode MS" w:cs="Times New Roman" w:ascii="Times New Roman" w:hAnsi="Times New Roman"/>
          <w:sz w:val="28"/>
          <w:szCs w:val="28"/>
        </w:rPr>
        <w:t>Степин, В. С. История и философия науки : учеб</w:t>
      </w:r>
      <w:r>
        <w:rPr>
          <w:rFonts w:eastAsia="CharterITC;Arial Unicode MS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для аспирантов и соискателей ученой степени кандидата наук. – М. : Академический проект, 2011. – 423 с. – [Электронный ресурс]. –  Режим доступа: </w:t>
      </w:r>
      <w:hyperlink r:id="rId38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MPQ5/p33ij7hrG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-354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426" w:leader="none"/>
        </w:tabs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39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119" w:hanging="639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6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6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6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6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6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6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63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ind w:right="1" w:hanging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1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7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12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rFonts w:ascii="Calibri" w:hAnsi="Calibri" w:eastAsia="Calibri" w:cs="Calibri"/>
      <w:lang w:bidi="ar-SA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ascii="Calibri" w:hAnsi="Calibri" w:eastAsia="Calibri" w:cs="Calibri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1">
    <w:name w:val="Основной текст (12)_"/>
    <w:qFormat/>
    <w:rPr>
      <w:i/>
      <w:iCs/>
      <w:sz w:val="28"/>
      <w:szCs w:val="28"/>
      <w:lang w:bidi="ar-SA"/>
    </w:rPr>
  </w:style>
  <w:style w:type="character" w:styleId="82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2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ListParagraphChar">
    <w:name w:val="List Paragraph Char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5">
    <w:name w:val="Стиль1"/>
    <w:basedOn w:val="Normal"/>
    <w:qFormat/>
    <w:pPr>
      <w:autoSpaceDE w:val="false"/>
      <w:ind w:firstLine="540"/>
      <w:jc w:val="both"/>
    </w:pPr>
    <w:rPr>
      <w:rFonts w:ascii="Times New Roman" w:hAnsi="Times New Roman" w:eastAsia="Times New Roman" w:cs="Arial"/>
      <w:sz w:val="28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Заголовок диссертации 1"/>
    <w:basedOn w:val="Normal"/>
    <w:next w:val="Normal"/>
    <w:qFormat/>
    <w:pPr>
      <w:spacing w:lineRule="auto" w:line="480"/>
      <w:jc w:val="center"/>
    </w:pPr>
    <w:rPr>
      <w:rFonts w:ascii="Times New Roman" w:hAnsi="Times New Roman" w:eastAsia="Times New Roman" w:cs="Times New Roman"/>
      <w:caps/>
      <w:sz w:val="28"/>
      <w:lang w:val="ru-RU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ET;Times New Roman" w:hAnsi="TimesET;Times New Roman" w:eastAsia="Times New Roman" w:cs="TimesET;Times New Roman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Tjbmf">
    <w:name w:val="tj bmf"/>
    <w:basedOn w:val="Normal"/>
    <w:qFormat/>
    <w:pPr>
      <w:spacing w:before="280" w:after="280"/>
    </w:pPr>
    <w:rPr>
      <w:rFonts w:ascii="Times New Roman" w:hAnsi="Times New Roman" w:eastAsia="Batang;바탕" w:cs="Times New Roman"/>
      <w:sz w:val="24"/>
      <w:szCs w:val="24"/>
      <w:lang w:val="ru-RU"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ru-RU"/>
    </w:rPr>
  </w:style>
  <w:style w:type="paragraph" w:styleId="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6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4">
    <w:name w:val="Стиль8"/>
    <w:basedOn w:val="Normal"/>
    <w:qFormat/>
    <w:pPr>
      <w:shd w:fill="FFFFFF" w:val="clear"/>
      <w:ind w:firstLine="709"/>
      <w:jc w:val="both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  <w:lang w:val="ru-RU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eastAsia="Times New Roman" w:cs="Times New Roman CYR"/>
      <w:b/>
      <w:color w:val="000000"/>
      <w:sz w:val="28"/>
      <w:lang w:val="ru-RU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sz w:val="28"/>
      <w:lang w:val="ru-RU"/>
    </w:rPr>
  </w:style>
  <w:style w:type="paragraph" w:styleId="74">
    <w:name w:val="Стиль7"/>
    <w:basedOn w:val="Normal"/>
    <w:qFormat/>
    <w:pPr>
      <w:jc w:val="center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  <w:lang w:val="ru-RU"/>
    </w:rPr>
  </w:style>
  <w:style w:type="paragraph" w:styleId="Centr">
    <w:name w:val="cent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Heading2">
    <w:name w:val="WW-Heading 2"/>
    <w:basedOn w:val="Normal"/>
    <w:qFormat/>
    <w:pPr>
      <w:keepNext w:val="true"/>
      <w:widowControl w:val="false"/>
      <w:autoSpaceDE w:val="false"/>
      <w:spacing w:lineRule="auto" w:line="360" w:before="240" w:after="60"/>
      <w:jc w:val="both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yperlink" Target="https://cloud.mail.ru/public/15F1/pbQFUKQJD" TargetMode="External"/><Relationship Id="rId30" Type="http://schemas.openxmlformats.org/officeDocument/2006/relationships/hyperlink" Target="https://cloud.mail.ru/public/LMm7/JpVnEpQ2M" TargetMode="External"/><Relationship Id="rId31" Type="http://schemas.openxmlformats.org/officeDocument/2006/relationships/hyperlink" Target="https://cloud.mail.ru/public/9D8q/XJq1ioKKE" TargetMode="External"/><Relationship Id="rId32" Type="http://schemas.openxmlformats.org/officeDocument/2006/relationships/hyperlink" Target="https://cloud.mail.ru/public/EWZB/vGxBifnUR" TargetMode="External"/><Relationship Id="rId33" Type="http://schemas.openxmlformats.org/officeDocument/2006/relationships/hyperlink" Target="https://cloud.mail.ru/public/HoD2/NA6ofLdQd" TargetMode="External"/><Relationship Id="rId34" Type="http://schemas.openxmlformats.org/officeDocument/2006/relationships/hyperlink" Target="https://cloud.mail.ru/public/9zyC/EzRjVqc4z" TargetMode="External"/><Relationship Id="rId35" Type="http://schemas.openxmlformats.org/officeDocument/2006/relationships/hyperlink" Target="https://cloud.mail.ru/public/CBx2/x6fwQkU2a" TargetMode="External"/><Relationship Id="rId36" Type="http://schemas.openxmlformats.org/officeDocument/2006/relationships/hyperlink" Target="https://cloud.mail.ru/public/LRNk/wxAEqtSoL" TargetMode="External"/><Relationship Id="rId37" Type="http://schemas.openxmlformats.org/officeDocument/2006/relationships/hyperlink" Target="https://cloud.mail.ru/public/E9Ps/4iimehrvZ" TargetMode="External"/><Relationship Id="rId38" Type="http://schemas.openxmlformats.org/officeDocument/2006/relationships/hyperlink" Target="https://cloud.mail.ru/public/MPQ5/p33ij7hrG" TargetMode="External"/><Relationship Id="rId39" Type="http://schemas.openxmlformats.org/officeDocument/2006/relationships/header" Target="head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08:00Z</dcterms:created>
  <dc:creator/>
  <dc:description/>
  <cp:keywords/>
  <dc:language>en-US</dc:language>
  <cp:lastModifiedBy>Пользователь Windows</cp:lastModifiedBy>
  <cp:lastPrinted>2021-02-19T14:20:00Z</cp:lastPrinted>
  <dcterms:modified xsi:type="dcterms:W3CDTF">2025-01-20T05:59:00Z</dcterms:modified>
  <cp:revision>45</cp:revision>
  <dc:subject/>
  <dc:title/>
</cp:coreProperties>
</file>